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II 1                   </w:t>
      </w:r>
      <w:r>
        <w:rPr>
          <w:rFonts w:cs="Arial" w:ascii="Arial" w:hAnsi="Arial"/>
          <w:sz w:val="22"/>
        </w:rPr>
        <w:t xml:space="preserve">   Area destinata ad impianti produttiv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      -     </w:t>
        <w:tab/>
        <w:t xml:space="preserve">  S.F. mq        6160    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816459919"/>
      <w:bookmarkStart w:id="1" w:name="__Fieldmark__0_816459919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.T. mc/mq      -    </w:t>
        <w:tab/>
        <w:t xml:space="preserve">  I.F. mc/mq     -</w:t>
        <w:tab/>
        <w:t xml:space="preserve">   Area di riordino da attrezzature 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816459919"/>
      <w:bookmarkStart w:id="3" w:name="__Fieldmark__1_816459919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>-</w:t>
        <w:tab/>
        <w:t xml:space="preserve">  U.F. mq/mq</w:t>
        <w:tab/>
        <w:t xml:space="preserve"> -</w:t>
        <w:tab/>
        <w:t xml:space="preserve">   Impianti produttivi esistenti confermat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816459919"/>
      <w:bookmarkStart w:id="5" w:name="__Fieldmark__2_816459919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Impianti produttivi esistenti in sede impropria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816459919"/>
      <w:bookmarkStart w:id="7" w:name="__Fieldmark__3_816459919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Impianti produttivi esistenti confermati esauriti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816459919"/>
      <w:bookmarkStart w:id="9" w:name="__Fieldmark__4_816459919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 xml:space="preserve"> </w:t>
      </w:r>
      <w:r>
        <w:rPr>
          <w:b w:val="false"/>
          <w:bCs w:val="false"/>
        </w:rPr>
        <w:t>-</w:t>
      </w:r>
      <w:r>
        <w:rPr/>
        <w:t xml:space="preserve"> </w:t>
      </w:r>
      <w:r>
        <w:rPr>
          <w:b w:val="false"/>
          <w:bCs w:val="false"/>
        </w:rPr>
        <w:t>superficie copert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sistente</w:t>
        <w:tab/>
        <w:t xml:space="preserve">          mq.         564     A1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mpletamento         mq.</w:t>
        <w:tab/>
        <w:t xml:space="preserve">      -      A2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</w:t>
      </w:r>
      <w:r>
        <w:rPr>
          <w:rFonts w:cs="Arial" w:ascii="Arial" w:hAnsi="Arial"/>
          <w:sz w:val="22"/>
        </w:rPr>
        <w:t>a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ovo insediamento mq.             -      A3  </w:t>
      </w:r>
    </w:p>
    <w:p>
      <w:pPr>
        <w:pStyle w:val="Normal"/>
        <w:rPr/>
      </w:pPr>
      <w:r>
        <w:rPr>
          <w:rFonts w:cs="Arial" w:ascii="Arial" w:hAnsi="Arial"/>
          <w:sz w:val="22"/>
        </w:rPr>
        <w:t>TOTALE                   mq.         564     A</w:t>
        <w:tab/>
        <w:t xml:space="preserve">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816459919"/>
      <w:bookmarkStart w:id="11" w:name="__Fieldmark__5_816459919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816459919"/>
      <w:bookmarkStart w:id="13" w:name="__Fieldmark__6_816459919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816459919"/>
      <w:bookmarkStart w:id="15" w:name="__Fieldmark__7_816459919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85pt" to="351pt,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25095</wp:posOffset>
                </wp:positionV>
                <wp:extent cx="3771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5pt" to="512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21   L.R.56/77</w:t>
        <w:tab/>
        <w:t xml:space="preserve">   </w:t>
        <w:tab/>
        <w:tab/>
        <w:tab/>
        <w:t xml:space="preserve">   </w:t>
      </w:r>
      <w:r>
        <w:rPr>
          <w:rFonts w:cs="Arial" w:ascii="Arial" w:hAnsi="Arial"/>
          <w:b/>
          <w:bCs/>
          <w:sz w:val="22"/>
        </w:rPr>
        <w:t>Parametri edilizi</w:t>
      </w:r>
      <w:r>
        <w:rPr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Heading2"/>
        <w:rPr/>
      </w:pPr>
      <w:r>
        <w:rPr>
          <w:b w:val="false"/>
          <w:bCs w:val="false"/>
        </w:rPr>
        <w:t xml:space="preserve">20%  A3 = MQ. 1188   </w:t>
      </w:r>
      <w:r>
        <w:rPr/>
        <w:tab/>
        <w:t xml:space="preserve">   </w:t>
        <w:tab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259080</wp:posOffset>
                </wp:positionV>
                <wp:extent cx="1572260" cy="84137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20.4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0985</wp:posOffset>
                </wp:positionV>
                <wp:extent cx="1682115" cy="61023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0pt;mso-wrap-distance-top:0pt;mso-wrap-distance-bottom:0pt;margin-top:20.55pt;mso-position-vertical-relative:text;margin-left:35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0416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95pt" to="351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Restauro paesaggistic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816459919"/>
      <w:bookmarkStart w:id="17" w:name="__Fieldmark__8_816459919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sanamento conservativ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816459919"/>
      <w:bookmarkStart w:id="19" w:name="__Fieldmark__9_816459919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Riqualificazione urbanistic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816459919"/>
      <w:bookmarkStart w:id="21" w:name="__Fieldmark__10_816459919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istrutturazione urbanistic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816459919"/>
      <w:bookmarkStart w:id="23" w:name="__Fieldmark__11_816459919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9380</wp:posOffset>
                </wp:positionV>
                <wp:extent cx="3771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Nuova urbanizzazione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816459919"/>
      <w:bookmarkStart w:id="25" w:name="__Fieldmark__12_816459919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Tipo di intervento edilizio  art 15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1pt" to="-9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 xml:space="preserve">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816459919"/>
      <w:bookmarkStart w:id="27" w:name="__Fieldmark__13_816459919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5pt" to="-9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5pt" to="-9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816459919"/>
      <w:bookmarkStart w:id="29" w:name="__Fieldmark__14_816459919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816459919"/>
      <w:bookmarkStart w:id="31" w:name="__Fieldmark__15_816459919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816459919"/>
      <w:bookmarkStart w:id="33" w:name="__Fieldmark__16_816459919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</w:rPr>
        <w:t>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816459919"/>
      <w:bookmarkStart w:id="35" w:name="__Fieldmark__17_816459919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 xml:space="preserve">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816459919"/>
      <w:bookmarkStart w:id="37" w:name="__Fieldmark__18_816459919"/>
      <w:bookmarkEnd w:id="3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mpletamento</w:t>
        <w:tab/>
        <w:tab/>
        <w:tab/>
        <w:tab/>
        <w:t xml:space="preserve">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816459919"/>
      <w:bookmarkStart w:id="39" w:name="__Fieldmark__19_816459919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816459919"/>
      <w:bookmarkStart w:id="41" w:name="__Fieldmark__20_81645991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816459919"/>
      <w:bookmarkStart w:id="43" w:name="__Fieldmark__21_816459919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816459919"/>
      <w:bookmarkStart w:id="45" w:name="__Fieldmark__22_816459919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816459919"/>
      <w:bookmarkStart w:id="47" w:name="__Fieldmark__23_816459919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816459919"/>
      <w:bookmarkStart w:id="49" w:name="__Fieldmark__24_81645991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816459919"/>
      <w:bookmarkStart w:id="51" w:name="__Fieldmark__25_816459919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816459919"/>
      <w:bookmarkStart w:id="53" w:name="__Fieldmark__26_816459919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816459919"/>
      <w:bookmarkStart w:id="55" w:name="__Fieldmark__27_816459919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816459919"/>
      <w:bookmarkStart w:id="57" w:name="__Fieldmark__28_816459919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816459919"/>
      <w:bookmarkStart w:id="59" w:name="__Fieldmark__29_816459919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816459919"/>
      <w:bookmarkStart w:id="61" w:name="__Fieldmark__30_816459919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816459919"/>
      <w:bookmarkStart w:id="63" w:name="__Fieldmark__31_816459919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816459919"/>
      <w:bookmarkStart w:id="65" w:name="__Fieldmark__32_816459919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816459919"/>
      <w:bookmarkStart w:id="67" w:name="__Fieldmark__33_816459919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816459919"/>
      <w:bookmarkStart w:id="69" w:name="__Fieldmark__34_816459919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816459919"/>
      <w:bookmarkStart w:id="71" w:name="__Fieldmark__35_816459919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816459919"/>
      <w:bookmarkStart w:id="73" w:name="__Fieldmark__36_816459919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816459919"/>
      <w:bookmarkStart w:id="75" w:name="__Fieldmark__37_816459919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816459919"/>
      <w:bookmarkStart w:id="77" w:name="__Fieldmark__38_816459919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816459919"/>
      <w:bookmarkStart w:id="79" w:name="__Fieldmark__39_816459919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816459919"/>
      <w:bookmarkStart w:id="81" w:name="__Fieldmark__40_816459919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816459919"/>
      <w:bookmarkStart w:id="83" w:name="__Fieldmark__41_816459919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816459919"/>
      <w:bookmarkStart w:id="85" w:name="__Fieldmark__42_816459919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816459919"/>
      <w:bookmarkStart w:id="87" w:name="__Fieldmark__43_816459919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816459919"/>
      <w:bookmarkStart w:id="89" w:name="__Fieldmark__44_816459919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816459919"/>
      <w:bookmarkStart w:id="91" w:name="__Fieldmark__45_816459919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816459919"/>
      <w:bookmarkStart w:id="93" w:name="__Fieldmark__46_816459919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816459919"/>
      <w:bookmarkStart w:id="95" w:name="__Fieldmark__47_816459919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816459919"/>
      <w:bookmarkStart w:id="97" w:name="__Fieldmark__48_816459919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816459919"/>
      <w:bookmarkStart w:id="99" w:name="__Fieldmark__49_816459919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816459919"/>
      <w:bookmarkStart w:id="101" w:name="__Fieldmark__50_816459919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360" w:hanging="0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98270</wp:posOffset>
                </wp:positionV>
                <wp:extent cx="6629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0.1pt" to="512.95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40:00Z</dcterms:created>
  <dc:creator>Fabio</dc:creator>
  <dc:description/>
  <dc:language>en-US</dc:language>
  <cp:lastModifiedBy>Fabio</cp:lastModifiedBy>
  <cp:lastPrinted>2004-10-14T17:34:00Z</cp:lastPrinted>
  <dcterms:modified xsi:type="dcterms:W3CDTF">2005-02-10T16:40:00Z</dcterms:modified>
  <cp:revision>2</cp:revision>
  <dc:subject/>
  <dc:title>PIANO REGOLATORE GENERALE</dc:title>
</cp:coreProperties>
</file>